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1.2018</w:t>
        <w:tab/>
        <w:tab/>
        <w:tab/>
        <w:tab/>
        <w:tab/>
        <w:tab/>
        <w:tab/>
        <w:tab/>
        <w:tab/>
        <w:tab/>
        <w:tab/>
        <w:t>№ 17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 внесении изменений в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lang w:eastAsia="ru-RU"/>
        </w:rPr>
        <w:t>План мероприятий («дорожная  карта») «Изменения, направленные на повышение эффективности сферы культуры Каменского городского округа»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утвержденный постановлением Главы Каменского городского округа от 26.07.2013 г. № 1554 (</w:t>
      </w:r>
      <w:r>
        <w:rPr>
          <w:b/>
          <w:bCs/>
          <w:i/>
          <w:iCs/>
          <w:sz w:val="28"/>
          <w:szCs w:val="28"/>
        </w:rPr>
        <w:t>с изменениями, внесенными постановлениями Главы Каменского городского округа от 18.09.2013 № 1915, от 20.06.2014 № 1641, от 11.09.2015 № 2451, от 14.12.2016 г. № 1977, от 30.05.2018 г. № 758, от 13.09.2018 г. № 1410</w:t>
      </w:r>
      <w:r>
        <w:rPr>
          <w:b/>
          <w:bCs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казателей, направленных на повышение эффективности сферы культуры в Каменском городском округе</w:t>
      </w:r>
      <w:r>
        <w:rPr>
          <w:sz w:val="28"/>
          <w:szCs w:val="28"/>
          <w:lang w:eastAsia="ru-RU"/>
        </w:rPr>
        <w:t xml:space="preserve">, в связи с изменением </w:t>
      </w:r>
      <w:r>
        <w:rPr>
          <w:sz w:val="28"/>
          <w:szCs w:val="28"/>
        </w:rPr>
        <w:t xml:space="preserve">средней заработной платы работников Свердловской области, </w:t>
      </w:r>
      <w:r>
        <w:rPr>
          <w:sz w:val="28"/>
          <w:szCs w:val="28"/>
          <w:lang w:eastAsia="ru-RU"/>
        </w:rPr>
        <w:t xml:space="preserve">руководствуясь </w:t>
      </w:r>
      <w:r>
        <w:rPr>
          <w:color w:val="000000"/>
          <w:sz w:val="28"/>
          <w:szCs w:val="28"/>
          <w:lang w:eastAsia="ru-RU"/>
        </w:rPr>
        <w:t>Планом мероприятий («дорожной картой») «Изменения в отраслях социальной сферы, направленные на повышение эффективности сферы культуры в Свердловской области</w:t>
      </w:r>
      <w:r>
        <w:rPr>
          <w:sz w:val="28"/>
          <w:szCs w:val="28"/>
          <w:lang w:eastAsia="ru-RU"/>
        </w:rPr>
        <w:t xml:space="preserve">», утвержденном </w:t>
      </w: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 xml:space="preserve">остановлением Правительства Свердловской области от 26.02.2013 г. № 224-ПП (с учетом изменений, внесенных постановлениями Правительства Свердловской области от 24.04.2013 № 526-ПП, от 11.06.2013 № 759-ПП, от 03.09.2013 № 1082-ПП, от 09.04.2014 № 289-ПП, от 23.05.2014 № 441-ПП, от 13.08.2014 № 700-ПП, от 23.06.2015 № 527-ПП, от 04.02.2016 № 74-ПП, от 18.05.2016 № 345-ПП, от 20.09.2016 № 679-ПП, от 07.11.2017 № 823-ПП, от 19.04.2018 № 207-ПП), </w:t>
      </w:r>
      <w:r>
        <w:rPr>
          <w:sz w:val="28"/>
          <w:szCs w:val="28"/>
        </w:rPr>
        <w:t>руководствуясь Уставом Каменского городского окру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  <w:lang w:eastAsia="ru-RU"/>
        </w:rPr>
        <w:t xml:space="preserve">План мероприятий («дорожная карта») «Изменения, направленные на повышение эффективности сферы культуры Каменского городского округа», утвержденный постановлением Главы Каменского городского округа от 26.07.2013 г. № 1554 (с изменениями, внесенными постановлениями Главы Каменского городского округа </w:t>
      </w:r>
      <w:r>
        <w:rPr>
          <w:bCs/>
          <w:iCs/>
          <w:sz w:val="28"/>
          <w:szCs w:val="28"/>
        </w:rPr>
        <w:t>от 18.09.2013 № 1915, от 20.06.2014 № 1641, от 11.09.2015 № 2451, от 14.12.2016 г. № 1977, от 30.05.2018 г. № 758, от 13.09.2018 г. № 1410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Главу 6 «Показатели повышения средней заработной платы работников учреждений культуры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муниципального образования «Каменский городской округ» и опубликовать в газете «Плам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исполняющую обязанности заместителя Главы Администрации по вопросам организации управления и социальной политике М.А Плотников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User5</cp:lastModifiedBy>
  <cp:lastPrinted>2018-11-16T10:51:00Z</cp:lastPrinted>
  <dcterms:modified xsi:type="dcterms:W3CDTF">2018-11-16T05:51:00Z</dcterms:modified>
  <cp:revision>41</cp:revision>
  <dc:subject/>
  <dc:title> </dc:title>
</cp:coreProperties>
</file>